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исполнении  бюджета муниципального образования   Тбилисский  район  за  9 месяцев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В  текущем  году   общая  сумма  поступлений  в местный бюджет  составила 637168,0 тысяч рублей или 69,2 процента к  уточненному годовому плану или 117,4 процента к  факту аналогичного периода прошлого года. При этом  сумма  поступлений  собственных  налоговых и неналоговых доходов в местный  бюджет  составила 175187,5 тысяч рублей,  что  на 822,9   тысячи  рублей меньше, чем за соответствующий период прошлого  года. Исполнение местного бюджета по расходам за  9 месяцев 2013 года  составило  539850,3 тысяч рублей  или  52,1 процента к  годовому  уточненному  плану  или  109,6  процента  к  факту  соответствующего периода прошлого 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руководствуясь статьями 30, 34, 60 устава  муниципального  образования Тбилисский  район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 бюджета муниципального образования Тбилисский  район за   9 месяцев 2013 года  по доходам  в сумме 637168,0  тысяч рублей  (приложения № 1, 2), расходам  в  сумме  539850,3 тысяч рублей (приложения № 3, 4), источников финансирования  дефицита бюджета муниципального образования в сумме минус 97317,8 тысяч  рублей (приложение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межрайонной ИФНС России № 5 по Краснодарскому краю (Повчун) активизировать контрольную работу в  2013 году с целью наполнения бюджета  в части недополуч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раслевым (функциональным) органам администрации  муниципального  образования  Тбилисский  район  осуществлять  контроль  за  бюджетной  деятельностью  подведомственных  учреждений,  эффективным  и  целевым  использованием  бюджетных  средств,  обязательным исполнением принятых сметных  назначени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 Настоящее постановление  опубликовать в районной газете «Прикубанские огни»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 вступает в силу со 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билисский  район</w:t>
        <w:tab/>
        <w:tab/>
        <w:t xml:space="preserve">                    </w:t>
        <w:tab/>
        <w:tab/>
        <w:t xml:space="preserve">                                  В.В.Серый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10:00Z</dcterms:created>
  <dc:creator>Финансовое управление</dc:creator>
  <dc:description/>
  <cp:keywords/>
  <dc:language>en-US</dc:language>
  <cp:lastModifiedBy>202</cp:lastModifiedBy>
  <cp:lastPrinted>2013-10-28T13:27:00Z</cp:lastPrinted>
  <dcterms:modified xsi:type="dcterms:W3CDTF">2013-10-28T10:33:00Z</dcterms:modified>
  <cp:revision>156</cp:revision>
  <dc:subject/>
  <dc:title/>
</cp:coreProperties>
</file>